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муниципального образования сельского поселения «Додзь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гарантий муниципального образования сельского поселения «Додзь» за 2021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Додзь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 xml:space="preserve">Глава сельского поселения                                          Е. А. Ари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4:00Z</dcterms:created>
  <dc:creator>Minfin_region</dc:creator>
  <dc:description/>
  <cp:keywords/>
  <dc:language>en-US</dc:language>
  <cp:lastModifiedBy>user</cp:lastModifiedBy>
  <dcterms:modified xsi:type="dcterms:W3CDTF">2022-05-17T10:38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