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602903183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87140</wp:posOffset>
                </wp:positionH>
                <wp:positionV relativeFrom="paragraph">
                  <wp:posOffset>635</wp:posOffset>
                </wp:positionV>
                <wp:extent cx="178117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Додзь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45pt;mso-wrap-distance-left:9.05pt;mso-wrap-distance-right:9.05pt;mso-wrap-distance-top:0pt;mso-wrap-distance-bottom:0pt;margin-top:0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Додзь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Додзь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Додзь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КЫВК</w:t>
      </w:r>
      <w:r>
        <w:rPr>
          <w:b/>
          <w:sz w:val="28"/>
          <w:szCs w:val="28"/>
        </w:rPr>
        <w:t>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19 мая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5-7/1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Додзь)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Додзь» </w:t>
      </w:r>
    </w:p>
    <w:p>
      <w:pPr>
        <w:pStyle w:val="Normal"/>
        <w:jc w:val="center"/>
        <w:rPr/>
      </w:pPr>
      <w:r>
        <w:rPr>
          <w:b/>
          <w:sz w:val="28"/>
        </w:rPr>
        <w:t>за 2021 год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Додзь», статьей 23 Положения о бюджетном процессе в муниципальном образовании сельском поселении «Додзь» от 27.02.2008 года № 1-19/3, Совет муниципального образования сельского поселения «Додзь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Додзь» за 2021 год по доходам в сумме 6 450 192,71 рублей, по расходам 6 521 520,85 рублей с дефицитом в сумме 71 328,14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Додзь» по кодам классификации доходов бюджетов за 2021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Додзь» за 2021 год по разделам и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расходам бюджета муниципального образования сельского поселения «Додзь» по ведомственной структуре расходов бюджета за 2021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источникам финансирования дефицита бюджета муниципального образования сельского поселения «Додзь» по кодам классификации источников финансирования дефицитов бюджетов за 2021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Додзь» за 2021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sz w:val="28"/>
        </w:rPr>
        <w:t xml:space="preserve">Глава сельского поселения                                                Е. А. Арихина 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13:00Z</dcterms:created>
  <dc:creator>USER</dc:creator>
  <dc:description/>
  <cp:keywords/>
  <dc:language>en-US</dc:language>
  <cp:lastModifiedBy>user</cp:lastModifiedBy>
  <cp:lastPrinted>2006-08-25T11:25:00Z</cp:lastPrinted>
  <dcterms:modified xsi:type="dcterms:W3CDTF">2022-05-17T11:50:00Z</dcterms:modified>
  <cp:revision>7</cp:revision>
  <dc:subject/>
  <dc:title> </dc:title>
</cp:coreProperties>
</file>