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1"/>
        <w:spacing w:lineRule="auto" w:line="232"/>
        <w:rPr/>
      </w:pPr>
      <w:r>
        <w:rPr>
          <w:sz w:val="24"/>
        </w:rPr>
        <w:t>к проекту Решения Совета муниципального образования сельского поселения «Додзь» «Об утверждении отчета об исполнении бюджета муниципального образования сельского поселения «Додзь» за 2024 год»</w:t>
      </w:r>
    </w:p>
    <w:p>
      <w:pPr>
        <w:pStyle w:val="Normal"/>
        <w:spacing w:lineRule="auto" w:line="23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firstLine="720"/>
        <w:rPr/>
      </w:pPr>
      <w:r>
        <w:rPr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овой отчет об исполнении бюджета муниципального образования сельского поселения «Додзь» за 2024 год подготовлен Администрацией сельского поселения «Додзь» в соответствии с требованиями, установленными Бюджетным кодексом Российской Федерации, Положением о бюджетном процессе в муниципальном образовании сельского поселения «Додзь», утвержденного решением Совета МО сельского поселения  «Додзь» от 27 февраля 2008 года № 1-19/3,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годовым отчетом об исполнении бюджета сельского поселения «Додзь» Администрацией сельского поселения «Додзь»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 Решения Совета сельского поселения «Об утверждении отчета об исполнении бюджета муниципального образования сельского поселения «Додзь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2) пояснительная записка к проекту Решения Совета сельского поселения «Об утверждении отчета об исполнении бюджета муниципального образования сельского поселения «Додзь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3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образования сельского поселения «Додзь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тчет об использовании бюджетных ассигнований резервного фонда Администрации сельского поселения «Додзь», отчет о муниципальных заимствованиях, отчет о предоставленных муниципальных гарантиях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ьными приложениями к решению об исполнении бюджета </w:t>
      </w:r>
      <w:r>
        <w:rPr>
          <w:bCs/>
        </w:rPr>
        <w:t xml:space="preserve">муниципального образования сельского поселения «Додзь» </w:t>
      </w:r>
      <w:r>
        <w:rPr/>
        <w:t>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Министерством финансов Российской Федерации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сполнение бюджета осуществлялось на основании Решения Совета сельского поселения от </w:t>
      </w:r>
      <w:r>
        <w:rPr>
          <w:bCs/>
        </w:rPr>
        <w:t>20 декабря 2023 года № 5-20/1</w:t>
      </w:r>
      <w:r>
        <w:rPr/>
        <w:t xml:space="preserve"> «О бюджете муниципального образования сельского поселения «Додзь» на 2024 год и плановый период 2025 и 2026 годов» с учетом изменений и дополнений, внесенных в указанное Решение, а также в соответствии с федеральными и региональными нормативными правовыми актами, нормативными правовыми актами района и поселения, регламентирующими бюджетный процесс.</w:t>
      </w:r>
    </w:p>
    <w:p>
      <w:pPr>
        <w:pStyle w:val="Normal"/>
        <w:spacing w:lineRule="auto" w:line="232"/>
        <w:ind w:firstLine="700"/>
        <w:jc w:val="both"/>
        <w:rPr/>
      </w:pPr>
      <w:r>
        <w:rPr/>
        <w:t xml:space="preserve">Исполнение бюджета сельского поселения «Додзь» за 2024 год составило по доходам – 11 769,7 тыс. рублей, по расходам – 11 789,7 тыс. рублей. По результатам исполнения бюджета сельского поселения «Додзь» сложился дефицит в сумме 20,0 тыс. рублей. </w:t>
      </w:r>
    </w:p>
    <w:p>
      <w:pPr>
        <w:pStyle w:val="Normal"/>
        <w:spacing w:lineRule="auto" w:line="232"/>
        <w:ind w:firstLine="700"/>
        <w:jc w:val="both"/>
        <w:rPr/>
      </w:pPr>
      <w:r>
        <w:rPr/>
        <w:t>Основные показатели бюджета сельского поселения «Додзь» за 2024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 79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 7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5 979,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3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61,4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 0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 9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 917,8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03" w:hanging="0"/>
              <w:jc w:val="center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75,3</w:t>
            </w:r>
          </w:p>
        </w:tc>
      </w:tr>
      <w:tr>
        <w:trPr>
          <w:trHeight w:val="381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 71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 7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6 072,6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/>
        <w:t>По сравнению с показателями исполнения бюджета за 2023 год собственные доходные источники бюджета сельского поселения «Додзь» (налоговые, неналоговые) увеличились на 61,4 тыс. рублей или на 8,4 процента, что обусловлено ростом собираемости имущественных налогов в сумме 91,1 тыс. рублей, одновременно со снижением поступления НДФЛ в сумме 32,6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Расходы бюджета сельского поселения «Додзь» исполнены в сумме 11 789,7 тыс. рублей или на 100,0 процента бюджетных ассигнований. По сравнению с 2023 годом расходы увеличились на 6 072,6 тыс. рублей или на 106,2 процента.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Расходы на осуществление деятельности в отраслях, предусмотренных по разделу «Жилищно-коммунальное хозяйство», составили по итогам 2024 года 50,6 процента от общего объема расходов бюджета сельского поселения. Основной объем этих бюджетных ассигнований направлен на реализацию народного проекта в сфере благоустройства и на обеспечение первичных мер пожарной безопасности на территории поселения, а также на благоустройство сельского поселения.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132,7 тыс. рублей или 1,1 процент от общего объема расходов бюджета.</w:t>
      </w:r>
    </w:p>
    <w:p>
      <w:pPr>
        <w:pStyle w:val="Normal"/>
        <w:ind w:firstLine="709"/>
        <w:jc w:val="both"/>
        <w:rPr/>
      </w:pPr>
      <w:r>
        <w:rPr/>
        <w:t>Расходы бюджета сельского поселения «Додзь» по разделу «Национальная экономика» составили 8,8 процента в общих расходах бюджета сельского поселения «Богородск».</w:t>
      </w:r>
    </w:p>
    <w:p>
      <w:pPr>
        <w:pStyle w:val="Normal"/>
        <w:ind w:firstLine="709"/>
        <w:jc w:val="both"/>
        <w:rPr/>
      </w:pPr>
      <w:r>
        <w:rPr/>
        <w:t xml:space="preserve">Расходы бюджета сельского поселения «Додзь» по разделу «Общегосударственные вопросы», в том числе содержание органа местного самоуправления, составили 39,4 процента в общих расходах бюджета сельского поселения «Додзь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/>
        <w:t xml:space="preserve">Бюджет сельского поселения «Додзь» не имеет просроченных долгов перед поставщиками товаров (работ) и услуг для бюджетных нуж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/>
        <w:t>В течение отчетного года проводилась работа по наполнению доходной части бюджета и эффективному использованию бюджет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Глава сельского поселения</w:t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1:00Z</dcterms:created>
  <dc:creator>Гапон</dc:creator>
  <dc:description/>
  <cp:keywords/>
  <dc:language>en-US</dc:language>
  <cp:lastModifiedBy>Пользователь Windows</cp:lastModifiedBy>
  <cp:lastPrinted>2011-03-14T16:03:00Z</cp:lastPrinted>
  <dcterms:modified xsi:type="dcterms:W3CDTF">2025-02-27T09:21:00Z</dcterms:modified>
  <cp:revision>2</cp:revision>
  <dc:subject/>
  <dc:title>Пояснительная записка к проекту областного закона</dc:title>
</cp:coreProperties>
</file>