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48.5pt" filled="f" o:ole="">
            <v:imagedata r:id="rId3" o:title=""/>
          </v:shape>
          <o:OLEObject Type="Embed" ProgID="" ShapeID="ole_rId2" DrawAspect="Content" ObjectID="_1181495865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87140</wp:posOffset>
                </wp:positionH>
                <wp:positionV relativeFrom="paragraph">
                  <wp:posOffset>635</wp:posOffset>
                </wp:positionV>
                <wp:extent cx="178117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вет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разования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оселения «Додзь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45pt;mso-wrap-distance-left:9.05pt;mso-wrap-distance-right:9.05pt;mso-wrap-distance-top:0pt;mso-wrap-distance-bottom:0pt;margin-top:0pt;mso-position-vertical-relative:text;margin-left:29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вет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образования сель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поселения «Додзь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33655</wp:posOffset>
                </wp:positionV>
                <wp:extent cx="24003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«Додз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икт овмöдчö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ö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.6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«Додз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икт овмöдчöмин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ö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</w:rPr>
        <w:t>КЫВК</w:t>
      </w:r>
      <w:r>
        <w:rPr>
          <w:b/>
          <w:sz w:val="28"/>
          <w:szCs w:val="28"/>
        </w:rPr>
        <w:t>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 28 апреля 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5 год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 xml:space="preserve">5-32/1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(Республика Коми, Корткеросский район, с. Додзь)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Додзь» </w:t>
      </w:r>
    </w:p>
    <w:p>
      <w:pPr>
        <w:pStyle w:val="Normal"/>
        <w:jc w:val="center"/>
        <w:rPr/>
      </w:pPr>
      <w:r>
        <w:rPr>
          <w:b/>
          <w:sz w:val="28"/>
        </w:rPr>
        <w:t>за 2024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Руководствуясь статьи 264.6 Бюджетного кодекса РФ от 31.07.1998 года № 145-ФЗ (с изменениями и дополнениями), Устава муниципального образования сельского поселения «Додзь», статьей 23 Положения о бюджетном процессе в муниципальном образовании сельском поселении «Додзь» от 27.02.2008 года № 1-19/3, Совет муниципального образования сельского поселения «Додзь» решил:</w:t>
      </w:r>
      <w:r>
        <w:rPr>
          <w:b/>
          <w:sz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Додзь» за 2024 год по доходам в сумме 11 769 724,62 рублей, по расходам 11 789 692,05 рублей с дефицитом в сумме 19 967,43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Додзь» по кодам классификации доходов бюджетов за 2024 год согласно приложению 1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Додзь» за 2024 год по разделам и подразделам   классификации расходов бюджета согласно приложению 2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в) по расходам бюджета муниципального образования сельского поселения «Додзь» по ведомственной структуре расходов бюджета за 2024 год согласно приложению 3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г) по источникам финансирования дефицита бюджета муниципального образования сельского поселения «Додзь» по кодам классификации источников финансирования дефицитов бюджетов за 2024 год согласно приложению 4 к настоящему Решению;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sz w:val="28"/>
        </w:rPr>
        <w:t>2. Утвердить отчет об использовании бюджетных ассигнований резервного фонда администрации муниципального образования сельского поселения «Додзь» за 2024 год согласно приложению 5 к настоящему решени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Настоящее решение вступает в силу со дня обнародов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/>
      </w:pPr>
      <w:r>
        <w:rPr>
          <w:sz w:val="28"/>
        </w:rPr>
        <w:t xml:space="preserve">Глава сельского поселения                                                 Е. А. Арихина 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21:00Z</dcterms:created>
  <dc:creator>USER</dc:creator>
  <dc:description/>
  <cp:keywords/>
  <dc:language>en-US</dc:language>
  <cp:lastModifiedBy>Пользователь Windows</cp:lastModifiedBy>
  <cp:lastPrinted>2006-08-25T11:25:00Z</cp:lastPrinted>
  <dcterms:modified xsi:type="dcterms:W3CDTF">2025-04-28T13:28:00Z</dcterms:modified>
  <cp:revision>4</cp:revision>
  <dc:subject/>
  <dc:title> </dc:title>
</cp:coreProperties>
</file>