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Отчет</w:t>
      </w:r>
    </w:p>
    <w:p>
      <w:pPr>
        <w:pStyle w:val="TextBody"/>
        <w:rPr/>
      </w:pPr>
      <w:r>
        <w:rPr/>
        <w:t xml:space="preserve"> </w:t>
      </w:r>
      <w:r>
        <w:rPr/>
        <w:t>о муниципальных заимствованиях муниципального образования сельского поселения «Додзь» за 2022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муниципальных внутренних заимствований муниципального образования сельского поселения «Додзь» за 2022 год привлечение кредитов от других бюджетов бюджетной системы РФ и коммерческих банков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обязательств по заемным средствам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3 года муниципальный долг муниципального образования сельского поселения «Додзь»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Глава сельского поселения                                                   Е. А. Арихина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6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2:39:00Z</dcterms:created>
  <dc:creator>Minfin_region</dc:creator>
  <dc:description/>
  <cp:keywords/>
  <dc:language>en-US</dc:language>
  <cp:lastModifiedBy>user</cp:lastModifiedBy>
  <cp:lastPrinted>2023-05-23T08:53:00Z</cp:lastPrinted>
  <dcterms:modified xsi:type="dcterms:W3CDTF">2023-05-23T05:53:00Z</dcterms:modified>
  <cp:revision>4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