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Додзь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84649538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сельского поселения  «Додзь»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25    июня  2015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82а 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Додзь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 в постановление № 146  от 11 декабря 2014 года  «О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казом Президента РФ от 08 марта  2015 года № 120 «О некоторых вопросах противодействия корруп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46 от 11 декабря 2014 года  «О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» следующе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одпункт «д» пункта 13 Полож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ункт 19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ункт 27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7. По итогам рассмотрения вопросов, указанных в подпунктах «а», «б», «г» и «д» пункта 13 настоящего Положения, и при наличии к тому оснований комиссия может принять иное решение, чем это предусмотрено пунктами 22-26, 28 настоящего Положения. Основания и мотивы принятия такого решения должны быть отражены в протоколе заседания коми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сельского поселения -                                              Е.А. Ари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20:00Z</dcterms:created>
  <dc:creator>Антонина Николаевна</dc:creator>
  <dc:description/>
  <cp:keywords/>
  <dc:language>en-US</dc:language>
  <cp:lastModifiedBy>Антонина Николаевна</cp:lastModifiedBy>
  <dcterms:modified xsi:type="dcterms:W3CDTF">2015-07-03T14:21:00Z</dcterms:modified>
  <cp:revision>2</cp:revision>
  <dc:subject/>
  <dc:title/>
</cp:coreProperties>
</file>