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935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Додзь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100826157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>сельского поселения  «Додзь»</w:t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/>
                <w:szCs w:val="28"/>
              </w:rPr>
              <w:t xml:space="preserve">ПОСТАНОВЛЕНИЕ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 25    июня  2015 года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82а </w:t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Додзь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 в постановление № 146  от 11 декабря 2014 года  «О комиссии по соблюдению требований к служебному поведению муниципальных служащих администрации сельского поселения «Додзь» и урегулированию конфликта интересов»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казом Президента РФ от 08 марта  2015 года № 120 «О некоторых вопросах противодействия коррупци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146 от 11 декабря 2014 года  «О комиссии по соблюдению требований к служебному поведению муниципальных служащих администрации сельского поселения «Додзь» и урегулированию конфликта интересов» следующе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одпункт «д» пункта 13 Полож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д)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ункт 19 Полож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ункт 27 Полож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7. По итогам рассмотрения вопросов, указанных в подпунктах «а», «б», «г» и «д» пункта 13 настоящего Положения, и при наличии к тому оснований комиссия может принять иное решение, чем это предусмотрено пунктами 22-26, 28 настоящего Положения. Основания и мотивы принятия такого решения должны быть отражены в протоколе заседания коми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лава сельского поселения -                                              Е.А. Ари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20:00Z</dcterms:created>
  <dc:creator>Антонина Николаевна</dc:creator>
  <dc:description/>
  <cp:keywords/>
  <dc:language>en-US</dc:language>
  <cp:lastModifiedBy>Антонина Николаевна</cp:lastModifiedBy>
  <dcterms:modified xsi:type="dcterms:W3CDTF">2015-07-03T14:21:00Z</dcterms:modified>
  <cp:revision>2</cp:revision>
  <dc:subject/>
  <dc:title/>
</cp:coreProperties>
</file>