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969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 Додз»                          сикт овм</w:t>
            </w:r>
            <w:r>
              <w:rPr>
                <w:b/>
                <w:sz w:val="20"/>
              </w:rPr>
              <w:t>Ö</w:t>
            </w:r>
            <w:r>
              <w:rPr>
                <w:b/>
                <w:sz w:val="28"/>
              </w:rPr>
              <w:t>дч</w:t>
            </w:r>
            <w:r>
              <w:rPr>
                <w:b/>
                <w:sz w:val="20"/>
              </w:rPr>
              <w:t>Ö</w:t>
            </w:r>
            <w:r>
              <w:rPr>
                <w:b/>
                <w:sz w:val="28"/>
              </w:rPr>
              <w:t xml:space="preserve">минса администрац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0505025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                    «Додзь»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ШУÖ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 31 марта   2008 года 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   № </w:t>
            </w:r>
            <w:r>
              <w:rPr>
                <w:b/>
                <w:sz w:val="28"/>
              </w:rPr>
              <w:t xml:space="preserve">18 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Додзь)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 внесении изменений в постановление № 20 от 19.06.2007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Положения об обеспечении  первичных мер пожарной безопасности на территории сельского поселения «Додз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ротеста прокурора Корткеросского района № 07-02-08 от 14.03.2008 года  на постановление № 20 от 19.06.2007 года «Об утверждении Положения об обеспечении первичных мер пожарной безопасности на территории сельского поселения «Додз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ы 3.9 , 3.10 Положения об обеспечении первичных мер пожарной безопасности на территории сельского поселения «Додзь», утвержденного постановлением главы № 20 от 19.06.2007 года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администрации                                                    Е.В.Лыт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6:00Z</dcterms:created>
  <dc:creator>Антонина Николаевна</dc:creator>
  <dc:description/>
  <cp:keywords/>
  <dc:language>en-US</dc:language>
  <cp:lastModifiedBy>user</cp:lastModifiedBy>
  <dcterms:modified xsi:type="dcterms:W3CDTF">2019-03-15T11:06:00Z</dcterms:modified>
  <cp:revision>2</cp:revision>
  <dc:subject/>
  <dc:title/>
</cp:coreProperties>
</file>