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969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 Додз»                          сикт овм</w:t>
            </w:r>
            <w:r>
              <w:rPr>
                <w:b/>
                <w:sz w:val="20"/>
              </w:rPr>
              <w:t>Ö</w:t>
            </w:r>
            <w:r>
              <w:rPr>
                <w:b/>
                <w:sz w:val="28"/>
              </w:rPr>
              <w:t>дч</w:t>
            </w:r>
            <w:r>
              <w:rPr>
                <w:b/>
                <w:sz w:val="20"/>
              </w:rPr>
              <w:t>Ö</w:t>
            </w:r>
            <w:r>
              <w:rPr>
                <w:b/>
                <w:sz w:val="28"/>
              </w:rPr>
              <w:t xml:space="preserve">минса администрация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12424648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 поселения                     «Додзь»</w:t>
            </w:r>
          </w:p>
        </w:tc>
      </w:tr>
      <w:tr>
        <w:trPr>
          <w:trHeight w:val="685" w:hRule="atLeast"/>
          <w:cantSplit w:val="true"/>
        </w:trPr>
        <w:tc>
          <w:tcPr>
            <w:tcW w:w="93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1"/>
              <w:jc w:val="center"/>
              <w:rPr>
                <w:sz w:val="32"/>
              </w:rPr>
            </w:pPr>
            <w:r>
              <w:rPr>
                <w:sz w:val="32"/>
              </w:rPr>
              <w:t>ШУÖМ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3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ОСТАНОВЛ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  31 марта   2008 года </w:t>
            </w:r>
          </w:p>
        </w:tc>
        <w:tc>
          <w:tcPr>
            <w:tcW w:w="487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                                     № </w:t>
            </w:r>
            <w:r>
              <w:rPr>
                <w:b/>
                <w:sz w:val="28"/>
              </w:rPr>
              <w:t xml:space="preserve">20  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322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 Додзь)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О внесении изменений в постановление № 21 от 19.06.2007 год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б установлении особого  противопожарного режима на территории сельского поселения «Додз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протеста прокурора Корткеросского района № 07-02-08 от 14.03.2008 года  на постановление № 21 от 19.06.2007 года «Об установлении особого противопожарного режима на территории сельского поселения «Додз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ункт 4 Положения  об установлении особого противопожарного режима  на территории сельского поселения «Додзь», утвержденного постановлением главы  № 21 от 19.06.2007 год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.Главе сельского поселения «Додзь» разработать мероприятия и принять меры (устройство защитных противопожарных полос, посадка лиственных насаждений и удаление в летний период сухой растительности и т.д. в соответствии п. 112 ППБ в РФ 01-03, утвержденных приказом МЧС России от 18.06 2003 года № 313), исключающие возможности перехода огня при лесных и торфяных пожарах на здания и соору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администрации                                                   Е.В.Лыт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05:00Z</dcterms:created>
  <dc:creator>Антонина Николаевна</dc:creator>
  <dc:description/>
  <cp:keywords/>
  <dc:language>en-US</dc:language>
  <cp:lastModifiedBy>user</cp:lastModifiedBy>
  <dcterms:modified xsi:type="dcterms:W3CDTF">2019-03-15T11:05:00Z</dcterms:modified>
  <cp:revision>2</cp:revision>
  <dc:subject/>
  <dc:title/>
</cp:coreProperties>
</file>