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"/>
        <w:gridCol w:w="905"/>
        <w:gridCol w:w="3935"/>
      </w:tblGrid>
      <w:tr>
        <w:trPr>
          <w:trHeight w:val="1266" w:hRule="atLeast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 xml:space="preserve">«Додз»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öвет  </w:t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2765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  «Додзь»</w:t>
            </w:r>
          </w:p>
        </w:tc>
      </w:tr>
      <w:tr>
        <w:trPr>
          <w:trHeight w:val="788" w:hRule="atLeast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РЕШЕНИЯ                                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3 июня 2023 года</w:t>
            </w:r>
          </w:p>
        </w:tc>
        <w:tc>
          <w:tcPr>
            <w:tcW w:w="4840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/>
              <w:t xml:space="preserve">5-17/2      </w:t>
            </w:r>
          </w:p>
        </w:tc>
      </w:tr>
      <w:tr>
        <w:trPr>
          <w:trHeight w:val="419" w:hRule="atLeast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Республика Коми, Корткеросский район, с. Додзь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е Совета сельского поселения «Додзь» от 24 мая 2023 года № 5-16/6 «О проведении публичных слушаний по согласованию использования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Додзь-1» с целью геологического изучения в целях поисков и оценки месторождений общераспространенных полезных ископаемы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Cs w:val="24"/>
        </w:rPr>
        <w:t xml:space="preserve">            </w:t>
      </w:r>
      <w:r>
        <w:rPr>
          <w:szCs w:val="24"/>
        </w:rPr>
        <w:t>Руководствуясь ст. 28,44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п.2 ст. 22 Устава муниципального образования сельского поселения «Додзь», и решением Совета сельского поселения «Додзь» от 17.11.2005 года № 1-2/6 «Об утверждении Положения о порядке организации и проведения публичных слушаний на территории сельского поселения «Додзь»», Заявления ООО «Горизонталь» от 20.06.2023 г, Совет сельского поселения «Додзь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изнать утратившим силу решение Совета сельского поселения «Додзь» от 24 мая 2023 года № 5-16/6 «О проведении публичных слушаний по согласованию использования земельного участка «Додзь-1» с целью геологического изучения в целях поисков и оценки месторождений общераспространенных полезных ископаемых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-                                                Е.А. Ари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5:10:00Z</dcterms:created>
  <dc:creator>Забоев Ю.М.</dc:creator>
  <dc:description/>
  <cp:keywords/>
  <dc:language>en-US</dc:language>
  <cp:lastModifiedBy>user</cp:lastModifiedBy>
  <cp:lastPrinted>2023-06-23T09:09:00Z</cp:lastPrinted>
  <dcterms:modified xsi:type="dcterms:W3CDTF">2023-06-23T06:10:00Z</dcterms:modified>
  <cp:revision>49</cp:revision>
  <dc:subject/>
  <dc:title/>
</cp:coreProperties>
</file>